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评审材料送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CESI黑体-GB2312;黑体" w:hAnsi="CESI黑体-GB2312;黑体" w:eastAsia="CESI黑体-GB2312;黑体" w:cs="CESI黑体-GB2312;黑体"/>
          <w:sz w:val="32"/>
          <w:szCs w:val="32"/>
          <w:lang w:eastAsia="zh-CN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一、送审材料明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CESI黑体-GB2312;黑体" w:hAnsi="CESI黑体-GB2312;黑体" w:eastAsia="CESI黑体-GB2312;黑体" w:cs="CESI黑体-GB2312;黑体"/>
          <w:sz w:val="32"/>
          <w:szCs w:val="32"/>
          <w:lang w:eastAsia="zh-CN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馆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《山西省专业技术职称申报评审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，使用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填写，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纸正反面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《申报中级、初级档案职称人员评审简表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，使用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填写，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纸正反面打印（每份打印在一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纸上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长治市专业技术人员任职资格推荐备案表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人社部门提供样表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有关规定逐级审核后报送；在非公有制经济组织中工作的专业技术人员，须附相应的聘用协议或劳动合同原件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学历、学位证书原件及复印件（或学信网、学位网下载带有二维码的学历、学位电子注册备案表，有效期大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月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历、学位证书遗失且无法在相关网站查询的，可提供本人学历学位认证材料，或本人档案中的《个人信息审核认定表》《学历认定表》原件及复印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继续教育证书（印证材料）原件及复印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现任职称及曾任同级职称资格证、《专业技术职务任职资格评审表》原件及复印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现任职称及曾任同级职称聘任证书（或聘任文件、合同）原件及复印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，提供任现职及曾任同级职称相应年度工资审批表复印件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相应年度专业技术人员年度考核表原件、复印件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任职期满考核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，使用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山西省专业技术人员考核登记表》填写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纸正反面打印，在封面“考核登记类型”一栏中填写“任职期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本人专业技术工作总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，字数控制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字左右，参照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样式，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纸正反面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本人学术技术条件印证材料，原件及复印件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印证材料为任期内发表、出版的档案专业论文、著作的，须提供论文原件、复印件及网上检索验证页。论文的复印件包括封面页、版权页、目录页、本人论文页。著作复印件包括著作封面页、前言（编著说明）页、目录页和版权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诚信承诺书》，按要求提供份数，评审委员会留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示表，同时提供最后一次公示原件及公示场所照片截图（照片截图包括公示栏的稿件及场所）打印后加盖公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近期两寸红底免冠照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张（背面注明申报人单位和姓名），用于职称证书的制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所在单位鉴定意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注明申报人学历、资历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品德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能力、业绩成果、学术技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件、公示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符合申报条件，经单位集体研究同意推荐，并由主要负责人签字，单位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供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信息表电子版一份（报送材料时一并报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助理馆员、管理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《山西省专业技术职称申报评审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，使用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填写，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纸正反面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《申报中级、初级档案职称人员评审简表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，使用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填写，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纸正反面打印（每份打印在一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纸上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长治市专业技术人员任职资格推荐备案表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人社部门提供样表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有关规定逐级审核后报送；在非公有制经济组织中工作的专业技术人员，须附相应的聘用协议或劳动合同原件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学历、学位证书原件及复印件（或学信网、学位网下载带有二维码的学历、学位电子注册备案表，有效期大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月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历、学位证书遗失且无法在相关网站查询的，可提供本人学历学位认证材料，或本人档案中的《个人信息审核认定表》《学历认定表》原件及复印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继续教育证书（印证材料）原件及复印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转评人员需提供曾任同级职称资格证、《专业技术职务任职资格评审表》原件及复印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。（初评人员不提供此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曾任同级职称聘任证书（或聘任文件、合同）原件及复印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。（初评人员不提供此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相应年度专业技术人员年度考核表原件、复印件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本人专业技术工作总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，字数控制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字左右，参照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样式，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纸正反面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诚信承诺书》，按要求提供份数，评审委员会留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示表，同时提供最后一次公示原件及公示场所照片截图（照片截图包括公示栏的稿件及场所）打印后加盖公章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近期两寸红底免冠照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张（背面注明申报人单位和姓名），用于职称证书的制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在单位鉴定意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注明申报人学历、资历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品德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能力、业绩成果、学术技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件、公示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符合申报条件，经单位集体研究同意推荐，并由主要负责人签字，单位盖章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供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信息表电子版一份（报送材料时一并报送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二、送审材料排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送审材料须依照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申报材料目录》顺序各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进行排序使用装订夹装订（不要使用订书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打印多份的材料，包括《山西省专业技术职称申报评审表》《申报中级、初级档案职称人员评审简表》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除取出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份按照第一项要求与其他材料装订外，剩余按份单独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报材料原件按照前述顺序独立排序，现场审核后退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三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所有材料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复印件均应加盖本单位公章（本单位人事部门印章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自人事档案中复印出的材料须由人事档案管理人员注明“此件与原件一致”，记录复印日期并签名，加盖人事部门印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所有复印件均应字迹清晰、内容准确全面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如因送审材料字迹模糊、复印范围不全导致职称评审出现问题的，后果由申报人员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361" w:right="1361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ESI黑体-GB2312">
    <w:altName w:val="黑体"/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47:00Z</dcterms:created>
  <dc:creator>baixin</dc:creator>
  <dc:description/>
  <dc:language>en-US</dc:language>
  <cp:lastModifiedBy>S</cp:lastModifiedBy>
  <cp:lastPrinted>2021-09-18T17:26:00Z</cp:lastPrinted>
  <dcterms:modified xsi:type="dcterms:W3CDTF">2022-11-21T08:4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D24A10582424282C75AD1D1FF034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