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行政检查廉政风险防控图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26670</wp:posOffset>
                </wp:positionV>
                <wp:extent cx="1601470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相关制度和程序，按照“双随即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公开”的原则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照法规程序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1.45pt;mso-wrap-distance-left:9.05pt;mso-wrap-distance-right:9.05pt;mso-wrap-distance-top:0pt;mso-wrap-distance-bottom:0pt;margin-top:2.1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建立相关制度和程序，按照“双随即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一公开”的原则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按照法规程序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5080</wp:posOffset>
                </wp:positionV>
                <wp:extent cx="990600" cy="796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定方案，印发检查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2.75pt;mso-wrap-distance-left:9.05pt;mso-wrap-distance-right:9.05pt;mso-wrap-distance-top:0pt;mso-wrap-distance-bottom:0pt;margin-top:0.4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定方案，印发检查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他人好处，提出倾向性政策制度方案，为特定群体谋取不正当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知悉的政策拟定方案信息索取或接受他人好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他人好处，提出倾向性政策制度方案，为特定群体谋取不正当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知悉的政策拟定方案信息索取或接受他人好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960</wp:posOffset>
                </wp:positionH>
                <wp:positionV relativeFrom="paragraph">
                  <wp:posOffset>104775</wp:posOffset>
                </wp:positionV>
                <wp:extent cx="618490" cy="296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25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8590</wp:posOffset>
                </wp:positionV>
                <wp:extent cx="1626870" cy="13087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电子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台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监督，落实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层级审批制度，控制细化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问责机制，对违反规定的人员严肃处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05pt;mso-wrap-distance-left:9.05pt;mso-wrap-distance-right:9.05pt;mso-wrap-distance-top:0pt;mso-wrap-distance-bottom:0pt;margin-top:11.7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电子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台账</w:t>
                      </w:r>
                      <w:r>
                        <w:rPr>
                          <w:sz w:val="18"/>
                          <w:szCs w:val="18"/>
                        </w:rPr>
                        <w:t>监督，落实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层级审批制度，控制细化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建立问责机制，对违反规定的人员严肃处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17145</wp:posOffset>
                </wp:positionV>
                <wp:extent cx="1600200" cy="10947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他人好处或委托，向被检查单位泄露监管信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监管人员收受他人好处或委托，不真实纪律监督工作情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2pt;mso-wrap-distance-left:9.05pt;mso-wrap-distance-right:9.05pt;mso-wrap-distance-top:0pt;mso-wrap-distance-bottom:0pt;margin-top: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他人好处或委托，向被检查单位泄露监管信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监管人员收受他人好处或委托，不真实纪律监督工作情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05791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1600200" cy="12573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、不按法律法规规定作出通报或违规做出减轻处罚的决定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、不按未规定送达相关文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、不按规定时限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pt;mso-wrap-distance-left:9.05pt;mso-wrap-distance-right:9.05pt;mso-wrap-distance-top:0pt;mso-wrap-distance-bottom:0pt;margin-top:1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、不按法律法规规定作出通报或违规做出减轻处罚的决定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、不按未规定送达相关文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、不按规定时限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4192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法律法规作出处罚类别和处罚幅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保障被监督检查方陈述、申辩和听证等权利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监督检查案卷进行抽查，加强对处罚实施过程的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7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法律法规作出处罚类别和处罚幅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保障被监督检查方陈述、申辩和听证等权利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对监督检查案卷进行抽查，加强对处罚实施过程的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方正书宋_GBK" w:hAnsi="宋体;方正书宋_GBK" w:cs="宋体;方正书宋_GBK"/>
          <w:sz w:val="18"/>
          <w:szCs w:val="18"/>
          <w:lang w:val="en-US" w:eastAsia="en-US"/>
        </w:rPr>
      </w:pPr>
      <w:r>
        <w:rPr>
          <w:rFonts w:cs="宋体;方正书宋_GBK" w:ascii="宋体;方正书宋_GBK" w:hAnsi="宋体;方正书宋_GBK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114935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 w:bidi="ar-SA"/>
                              </w:rPr>
                              <w:t>检查结果通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9.0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 w:bidi="ar-SA"/>
                        </w:rPr>
                        <w:t>检查结果通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93.05pt,0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889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0.7pt" to="331.75pt,0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方正书宋_GBK" w:hAnsi="宋体;方正书宋_GBK" w:cs="宋体;方正书宋_GBK"/>
          <w:b/>
          <w:b/>
          <w:bCs/>
          <w:sz w:val="18"/>
          <w:szCs w:val="18"/>
        </w:rPr>
      </w:pPr>
      <w:r>
        <w:rPr>
          <w:rFonts w:cs="宋体;方正书宋_GBK" w:ascii="宋体;方正书宋_GBK" w:hAnsi="宋体;方正书宋_GBK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1:26:00Z</dcterms:created>
  <dc:creator>Administrator</dc:creator>
  <dc:description/>
  <dc:language>en-US</dc:language>
  <cp:lastModifiedBy>guest</cp:lastModifiedBy>
  <cp:lastPrinted>2015-09-14T23:38:00Z</cp:lastPrinted>
  <dcterms:modified xsi:type="dcterms:W3CDTF">2024-07-31T08:33:55Z</dcterms:modified>
  <cp:revision>11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